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ADVBAS.LIB v1.4, 07/29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Advanced Function Library for the IBM BASI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Copyright (C) Thomas Hanlin III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IBM  PC  or  close compatible, with the IBM BASIC Compiler. 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 may  be  useful  for  the Microsoft version as well, but they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for such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The  IBM  BASIC  Compiler  is  a  powerful and flexible tool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 from  a  number  of serious limitations, as it was designed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,  and  cannot  handle  version  2+  functions such as subdirectories;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 direct  access  to  many advanced DOS features such as selecti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;  and  is  sometimes  annoyingly  slow,  for all its improveme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 BASIC.   For  these  reasons,  I have designed a number of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routines which perform desirable functions, and put them in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he  compiler  can  access.   Since  I  have found these func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 I  thought I'd pass them on to other people.  You may use ADVBAS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 any  of your programs.  If you do so, I would appreciate you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tribution  (recommended  amount $25, which will get you a dis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code to these routines, an explanation of how BASIC tokenizes pr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s,  a  crossreference utility, a communications program [Eterm] with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ots  more).   It  would  also  be  nice  if you acknowledged 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 in  your  program.   ADVBAS  may  be copied and distributed fre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as  this  manual  is included unchanged.  The copyright is to preserv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 and  to  protect  you  from the untoward modifications of othe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tended to prevent the free distribution of ADV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Functions provided by ADVBAS: clear to end of screen line; scroll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 of  screen  up  or  down, or clear it; backspace destructively;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drive  space;  get or set default drive; get or set default sub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or delete a subdirectory; get MS-DOS (PC-DOS) version; translat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ppercase  or  lowercase;  remove all occurrences of a given charac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; wait for one of a list of keys to be pressed, returning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; Xmodem/Ymodem checksum and CRC (cyclical redundancy check) calcul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 and restoring the contents of the screen; translating a charac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tring  table;  passing a string though AND, OR, and XOR functions;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creen with great speed, or using MS-DOS functions which allow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unction; getting a file's time/date stamp; and mor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To  use  ADVBAS  functions,  you must copy ADVBAS.LIB to the disk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keep  your BASIC Compiler library files.  When you compile a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an  ADVBAS function, you must specify ADVBAS (preceeded by a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it's  on a different disk than the program you're compiling) when LINK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ich libraries to use.  That is, at the LINKer's prompt "Libraries [.LIB]:-</w:t>
      </w:r>
    </w:p>
    <w:p>
      <w:pPr>
        <w:pStyle w:val="PreformattedText"/>
        <w:bidi w:val="0"/>
        <w:spacing w:before="0" w:after="0"/>
        <w:jc w:val="left"/>
        <w:rPr/>
      </w:pPr>
      <w:r>
        <w:rPr/>
        <w:t>" you should say "ADVBAS" (without the quot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These  functions  have  not  caused  me any problems, and seem to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;  however,  I  will  not be responsible for any damages caused by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,  or  inability to use ADVBAS.  But I'll try my best to fix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turn  up!  Keep in mind that ADVBAS functions will work on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not  the  interpreter,  and was tested on IBM BASIC Compil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Aside from their convenience, these functions have some additional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ow abilities which are not otherwise available from Compiled BAS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  generally  faster  than  the corresponding Compiled BASIC cod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,  often  greatly  so;  they  usually  take  up  less  space in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; and they often leave you more free programm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Please  mail  contributions,  suggestions  for additional functions,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comments, etc.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Thomas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6812 Sydenstricker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Springfield, VA 22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Numeric variables used in function calls must be integers.  Either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using  DEFINT, or add a percent sign "%" to the end of the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sometimes  must be defined to a certain minimum length, due to lim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n  what machine language routines are allowed to do to strings. 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uidelines  for  each  routine  in these respects, or the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expec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scriptions, the meat of the ma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CLRE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Clear  from  cursor  position  to  end  of line.  Doesn't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CALL CLRE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B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Move  cursor  back  one space, destroying the character on the spac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  Will  wrap  from one line to the next higher if necessary.  If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corner  of  the screen, no action is performed.  Two arguments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cursor  X,Y  coordinates,  since machine language programs canno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IC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CALL BKSPACE(X,Y) : LOCATE Y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Scrolls any selected portion of the screen as many times as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-255,  or  use  0 to clear that part of the screen entirely).  F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 coordinates  (x1,y1) of the upper left corner of the area to be scro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 (x2,y2)  of  the  lower  right  corner of the area to be scro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f times to scroll the area.  This routine may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 Note  that  X2  must be at least one greater than X1 (no singl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,  obviously).   Parameters  are not checked, so be careful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CALL SCROLL(X1,Y1,X2,Y2,L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BK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The  same  as  SCROLL  (q.v.), but scrolls lines in the opposit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ck Scro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CALL BKSCROLL(X1,Y1,X2,Y2,L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Q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This  function  bypasses  the  usual  video  routines, and print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on  the screen, at a -much- higher speed than the normal PRINT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does.   It  also contains a built-in LOCATE statement, and doesn'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sor  position.   The string may be any length.  Control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 up  as  graphics  characters  instead of having their origina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olor/attributes  used  will be the ones already on the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 for  40  or  80 column displays, monochrome or color.  Display pag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(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Note:  this  function  appeared  in BYTE magazine in a different 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modified  several  times  since.  It is not solely my crea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ST$ = "This is a test of fast screen prin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ROW = 10 : COLUMN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CALL QPRINT(ST$,ROW,COLUM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XQ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This  function  is  an  extended  version of QPRINT.  It is more flex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nly  a  trifle slower.  XQPRINT has two advantages over QPRINT: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to  choose  a  color/attribute  to use, and lets you choose a displa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/graphics  adapters  only!).   The  attribute  ATTR  must be set u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pecial  formula,  and  the display page is limited to a range of 0-3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 in  40-column  mode,  the display page used will actually be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  you  give  the  function, giving you access to 40-colum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 0,2,4,  and  6.   Or  so  the theory goes.  The page argument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nochrome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ST$ = "This is a test of fast screen prin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ROW = 10 : COLUMN = 20 : PAG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ATTR = (BACKGROUNDCOLOR AND 7) * 16 + FOREGROUND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CALL XQPRINT(ST$,ROW,COLUMN,ATTR,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MPRIN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Using  this  function,  you  can  at  last  access  device driv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.   This  is a video output function which goes through MS-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   Advantage: allows   use   of  ANSI.SYS  and  similar  video 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: is slower and takes more memory that the usual PRIN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Summary: prints a single character out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CH$ = "" : WHILE CH$&lt;&gt;"!" : CH$ = INPUT$(1) : CALL MPRINTC(CH$) :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XM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This  routine  combines the XLATE and MPRINTC functions.  It takes a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,  runs it through a translation table, and prints it to the scree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ranslated  value  is  NUL  (ASCII  zero).  If it's NUL, no printing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 MS-DOS  calls  are  used for printing, so ANSI.SYS will work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TE and MPRINTC routin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CALL XMPRINT(CH$,XLAT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SCR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Stores  the  current screen display (page 0 only) in an array. 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 Requires  an  array  of  8000 bytes, and an integer which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array.  The cursor position is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DEFINT A-Z : OPTION BASE 1 : DIM SCR(4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WHER = VARPTR(SCR(1)) : CALL SCRSAVE(W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CX = POS(0) : CY = CS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REM  Dim of 4000 w/ option base 1 gives us 4000 integer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REM  which occupy two bytes, giving 8000 bytes of stor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SCR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Restores  the  screen  display from an image put into an array by SCR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quirements and limitations of SCR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WHER = VARPTR(SCR(1)) : CALL SCRREST(WHER) : LOCATE CY,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GETDOS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Gets  MS-DOS  version.   The  major version is returned in the first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,  the  minor  version  in  the  second (e.g., MS-DOS v. 2.11 w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 = 2, MIN = 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CALL GETDOSV(MAJ,M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CHECK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Calculates  a checksum for a record of any length.  To be used with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CALL CHECKSUM(REC$,CHK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Calculates  a  cyclical  redundancy  check for a record of any length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Xmodem/Ymodem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Sending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REC$=REC$+STRING$(2,0) : CALL CRC(REC$,HICRC,LOCRC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MID$(REC$,129,2) = CHR$(HICRC)+CHR$(LOCRC) : send Xmodem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Receiving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CALL CRC(REC$,HICRC,LOCRC) : IF HICRC=0 AND LOCRC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HEN record is fine,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ELSE record is bad, request it to be sent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GE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Waits  until  one  of  a list of keys is pressed, and returns it.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(any  length)  should  be uppercase, and if the length is null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pressed  will  be  returned.   The  key returned will be capitaliz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to return the key in must be at least one character long.  This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s designed for returning one of a menu of choice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GOODKEYS$="KEY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KY$="x":CALL GETKEY(GOODKEYS$,KY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UP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Converts  a  string  to  all  uppercase.  Leaves non-alphabet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uched.  String may be any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MSG$="Four score and seven years ag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CALL UPCASE(MSG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LO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Converts  a  string  to  all  lowercase.  Leaves non-alphabet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uched.  String may be any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MSG$="THis IS a test OF tHe lowercase CONVERT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CALL LOCASE(MSG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ST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Strips  all  occurrences  of  a given target character from a give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 The  source  string  may  be any length; the target string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ne  character.   The  new  length of the source string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ger, since external routines may not change the length of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MSG$="12 - 2 =   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CH$=" " : CALL STRIP(MSG$,CH$,LN) : MSG$ = LEFT$(MSG$,L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X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This  function translates a character using a table you supply. 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's  ASCII  value  is used as the index to the table, and the value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replaces  the  character's  current  value.  The character may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in  length,  in which case it will be translated, or zero bytes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nothing will happen.  The translation string must be 256 bytes long (re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, strings may be longer than 255 bytes in Compiled BASIC, so this is 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XLT$ = "" : FOR X=0 TO 255: XLT$=XLT$+CHR$(X):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MID$(XLT$,1,5) = "ABCDE": CH$ = 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CALL XLATE$(CH$,XLT$): PRINT CH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REM  CH$ ends up "A", since the start of the table + zer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REM      contains "A".  We add zero bytes, because CH$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REM      originally equal to CHR$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MULTI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This  is  a  flexible  function  with many possible uses.  Ever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 given  string  is  ANDed  with a value you supply.  One thing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used  for is translating Wordstar files to ASCII files, by using a b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value  that  will  be ANDed with the character) of &amp;H7F, which strip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igh  bit  of  each character.  The string may be any length; the b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teger, with only the low byte in use (value of 0-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ST$ = "" : FOR X=65 TO 70: ST$ = CHR$(X)+CHR$(X+128): NEXT : PRINT S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BITMASK = &amp;H7F : CALL MULTIAND(ST$,BITMASK) : PRINT S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MULT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Does  the  exact  opposite  of  MULTIAND--  instead of stripping off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turns  on  bits.   This  is not quite as useful a function, bu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you  need  it.  The parameters are the same as for MULTIAND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ND function, this one uses an OR function on ea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ST$ = "ABCDE": PRINT ST$: SETBITS = &amp;H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CALL MULTIOR(ST$,SETBITS): PRINT S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MULTI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An  exclusive-or  operation  for  strings.  Bits in the string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f they are set in the string byte or mask byte, but not in bot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BASIC manual about functions AND, OR, XOR if you have an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this  can  be used as a "MULTINOT" function by using a mask of &amp;H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255.   In  this  case,  all  bits are set in the mask, so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will be the same as a NOT operation o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CALL MULTIXOR(ST$,M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DRV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Returns  the  amount  of free space left on a given disk drive. 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may  be  any  legal disk drive, or "@" (AT sign) for the defaul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ust  be  at  least  one  character long.  An illegal drive or oth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free space to be returned as a nega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DRV$="A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CALL DRVSPACE(A$,B,C,D) : FREE = CSNG(B)*CSNG(C)*CSNG(D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PRINT"Free space on drive ";A$;" is";FREE;"byt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GET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Returns  the  letter  of  the  default drive.  The drive string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character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DRV$="x:" : CALL GETDRV(DRV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SET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Sets  the  default drive.  The drive string must be at leas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and an uppercase letter representing a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DRV$="B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CALL SETDRV(DRV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GET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Gets the default subdirectory.  The subdirectory string must be 64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long,  and  it  is  recommended  that you set it to ASCII zeroes (the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.  The length of the subdirectory string is returned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Note that the string will NOT be started by a backslash "\" charact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dd one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SUB$ = STRING$(64,0) : CALL GETSUB(SUB$,LN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SUB$ = "\" + LEFT$(SUB$,L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SET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Sets  the  default subdirectory.  The subdirectory string must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character  in  length,  since  it  must  be terminated by a NU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egative  one  will  be returned if there was a problem setting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 (either  it's  not available on the default drive, or a bad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); else zero will be returned if all went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TMP$ = SUB$+CHR$(0) : CALL SETSUB(TMP$,ERRCODE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IF ERRCODE THEN bad subdir ELSE new default subdi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MAKE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Makes a subdirectory.  Parameters used are the same as in SET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TMP$ = SUB$+CHR$(0) : CALL MAKESUB(TMP$,ERRCODE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IF ERRCODE THEN couldn't make subdir ELSE subdir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DEL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Deletes  a  subdirectory.   Parameters  used  are  the  same as in SET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you  may  not delete a subdirectory if it has any files left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it is the main directory, or if it is the current defaul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TMP$ = SUB$+CHR$(0) : CALL DELSUB(TMP$,ERRCODE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IF ERRCODE THEN couldn't delete subdir ELSE subdir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GETF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GETFDATE  returns  the  file  creation  date, that is, the date you s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ile  when  you  get  a DIRectory.  The file name must be termin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NUL  character.  If there is an error, such as there being no su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will b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FIL$ = "TESTFILE.TXT" + 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CALL GETFDATE(FIL$,MONTH,DAY,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GETF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This  function  complements  GETFDATE, and returns the file cre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 is in 24-hour (military) format, and will be returned as -1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 such file or a bad file name.  The seconds are rounded to the nex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number,  due to the DOS storage format.  The file name must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CII zero, or NU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FIL$ = "ANYFILE.EXT" + 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CALL GETFTIME(FIL$,HOUR,MINUTE,SECO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Bascom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(info unrelated to ADVBA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Following  are  a  few  notes  on  BASIC Compiler bugs that I've run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re  not  caused  by  the ADVBAS routines, and have no relation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just  thought  it might be helpful if I mentioned them, since anyon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idently has, or is considering buying, the IBM BASI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Illegal  file  names  return  a  "Bad  file number" error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"Bad file 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The  control  codes  to  move the cursor left and right work fine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to move it up and down, which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Register  BP  is not saved by the compiler when it does a CALL. 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one  by  the  called  program, since this register is us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t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The  /E compiler option seems to introduce errors into some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 them  by freezing the computer or giving a "String Space Corrupt"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 happens,  I've found you can fix it by adding the /D option,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X  instead  of  /E.   The latter method cuts down heavily on avail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 so  it  may  not  be as good as the former.  Both add a fair b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 program  size.   It's a hard life...  This problem may also cau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 without  the  /O  option to lock up, which can't be fixed by using /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/D.  Use the /O option if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If  you  find  any other bugs in the BASIC Compiler, or in ADVBA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,  please  tell  me  about  it.   ADVBAS I can fix, and I can warn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mpiler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