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O.COM:  M. Lazarus,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NO is a small, fast, core-residen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up certain screen writes.  The actual increase in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three-fold, but the increase you see on the scree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plication program in use.  An example:  with B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at 9600 bps, the increase is approximately 20-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.  Only certain programs take advantage of ZENO; bu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n't (including PC-Write) are usually fast enough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NO reduces available memory by about 900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NO operates with all screens.  On some color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may cause snow -- harmless but annoying. 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remove ZENO with the instru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:  Do not change back and f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and color displays while ZENO is installed. 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graphics boards:  this includes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:  At the DOS prompt, type ZENO.  A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move:  At the DOS prompt, type ZENO/K (u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; must be capital K).  A message will appear.  Importa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move all core-resident programs loaded after ZE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ZENO, like many other fast scree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s the wait for the retrace.  But ZENO also trys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BIOS routines in other ways as well.  For details, see the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Roughly speaking, ZENO assumes that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trying to use the BIOS call in the most likely mann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sts for that, and if the assumption is right, uses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ZENO's assumptions are wrong, the t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slows down ZENO's performance in comparis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only eliminates the retrace delay.  Theref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program's use of INT 10 is extremely un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well be faster screen speedup program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.  But that is likely to be true only of very r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TEST.COM does nothing but a series of BI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, counting timer interrupts.  It then writes ou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r interrupts that have elapsed.  Useful for comparing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rograms, although, obviously, it does not test the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 Comments and suggestions are best addressed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, on Bob Blacher's bulletin board, 202-547-20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